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612775" cy="65468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775" cy="65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971675" cy="65024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6" r="-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671830" cy="74676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1" r="-3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46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00"/>
          <w:sz w:val="44"/>
          <w:u w:val="single"/>
        </w:rPr>
      </w:pPr>
      <w:r>
        <w:rPr>
          <w:rFonts w:cs="Comic Sans MS" w:ascii="Comic Sans MS" w:hAnsi="Comic Sans MS"/>
          <w:b/>
          <w:color w:val="000000"/>
          <w:sz w:val="44"/>
          <w:u w:val="single"/>
        </w:rPr>
        <w:t xml:space="preserve">TD 2006: </w:t>
      </w:r>
      <w:r>
        <w:rPr>
          <w:rFonts w:cs="Comic Sans MS" w:ascii="Comic Sans MS" w:hAnsi="Comic Sans MS"/>
          <w:b/>
          <w:i/>
          <w:color w:val="000000"/>
          <w:sz w:val="44"/>
          <w:u w:val="single"/>
        </w:rPr>
        <w:t>"Legalità - Contro le Mafie"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4"/>
          <w:u w:val="single"/>
          <w:lang w:eastAsia="it-IT"/>
        </w:rPr>
      </w:pPr>
      <w:r>
        <w:rPr>
          <w:rFonts w:cs="Arial" w:ascii="Arial" w:hAnsi="Arial"/>
          <w:b/>
          <w:color w:val="000000"/>
          <w:sz w:val="44"/>
          <w:u w:val="single"/>
          <w:lang w:eastAsia="it-IT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color w:val="000000"/>
          <w:sz w:val="24"/>
          <w:lang w:eastAsia="it-IT"/>
        </w:rPr>
        <w:t>"Un Impegno vissuto all’insegna del «sogno» e della speranza possibile, ma reso forte dai traguardi, dalle testimonianze e dal sacrificio di chi, nel passato, non si è accontentato di una sterile lamentela per l’ingiustizia constatata, ma si è rimboccato le maniche e ha reso possibile il nostro «preparare» un domani migliore."</w:t>
      </w:r>
      <w:r>
        <w:rPr>
          <w:rFonts w:cs="Comic Sans MS" w:ascii="Comic Sans MS" w:hAnsi="Comic Sans MS"/>
          <w:color w:val="000000"/>
          <w:sz w:val="24"/>
          <w:lang w:eastAsia="it-IT"/>
        </w:rPr>
        <w:t xml:space="preserve"> </w:t>
      </w:r>
      <w:r>
        <w:rPr>
          <w:rFonts w:cs="Comic Sans MS" w:ascii="Comic Sans MS" w:hAnsi="Comic Sans MS"/>
          <w:color w:val="000000"/>
          <w:sz w:val="18"/>
          <w:lang w:eastAsia="it-IT"/>
        </w:rPr>
        <w:t>(don Luigi Ciotti)</w:t>
      </w:r>
    </w:p>
    <w:p>
      <w:pPr>
        <w:pStyle w:val="Normal"/>
        <w:rPr>
          <w:rFonts w:ascii="Comic Sans MS" w:hAnsi="Comic Sans MS" w:cs="Comic Sans MS"/>
          <w:color w:val="000000"/>
          <w:sz w:val="16"/>
          <w:lang w:eastAsia="it-IT"/>
        </w:rPr>
      </w:pPr>
      <w:r>
        <w:rPr>
          <w:rFonts w:cs="Comic Sans MS" w:ascii="Comic Sans MS" w:hAnsi="Comic Sans MS"/>
          <w:color w:val="000000"/>
          <w:sz w:val="16"/>
          <w:lang w:eastAsia="it-IT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  <w:t>Ciao,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  <w:t>14 gruppi scout di tutta la Zona di Bologna, cioè circa 1200 ragazzi/e (!), si danno appuntamento assieme quest'anno per il Thinking Day (sabato 18 e domenica 19 febbraio).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  <w:t>Il tema che abbiamo scelto ci porterà ad aggiungere anche il nostro "impegno" nella continua ricerca della legalità e per dire anche il nostro NO a tutte le mafie, vicine e lontane!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  <w:t>Se sei una Lupetta o un Lupetto, una Guida o un Esploratore, una Scolta o un Rover del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  <w:t>Bologna 3 - 4 - 5 - 6 - 13 - 15 - 17 - 18 - Castelmaggiore</w:t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  <w:t>Cento - Pianoro - Pieve di Cento - Sasso Marconi - Villanova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  <w:t>allora ti aspettiamo …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00"/>
          <w:sz w:val="28"/>
        </w:rPr>
        <w:t>I punti di ritrovo e gli orari sono differenziati per ogni Unità: chiedi ai tuoi Capi tutte le informazioni necessarie.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  <w:t>Poi tutti assieme chiuderemo la nostra attività partecipando alla Messa di domenica 19 febbraio pomeriggio presso la parrocchia di S. Giovanni Bosco.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  <w:t>A presto!</w:t>
      </w:r>
    </w:p>
    <w:p>
      <w:pPr>
        <w:pStyle w:val="Normal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</wp:posOffset>
            </wp:positionH>
            <wp:positionV relativeFrom="paragraph">
              <wp:posOffset>478155</wp:posOffset>
            </wp:positionV>
            <wp:extent cx="6116955" cy="1207135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000000"/>
          <w:sz w:val="28"/>
        </w:rPr>
        <w:t>Quota: € 5 + € 1 (penny).</w:t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a">
    <w:name w:val="Data"/>
    <w:basedOn w:val="Normal"/>
    <w:next w:val="Normal"/>
    <w:qFormat/>
    <w:pPr/>
    <w:rPr/>
  </w:style>
  <w:style w:type="paragraph" w:styleId="Formuladiapertura">
    <w:name w:val="Formula di apertura"/>
    <w:basedOn w:val="Normal"/>
    <w:next w:val="Normal"/>
    <w:qFormat/>
    <w:pPr/>
    <w:rPr/>
  </w:style>
  <w:style w:type="paragraph" w:styleId="Formuladichiusura">
    <w:name w:val="Formula di chiusura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14:12:00Z</dcterms:created>
  <dc:creator>Zucchini Ettore</dc:creator>
  <dc:description/>
  <dc:language>en-US</dc:language>
  <cp:lastModifiedBy>Ungarelli</cp:lastModifiedBy>
  <cp:lastPrinted>2004-03-02T08:50:00Z</cp:lastPrinted>
  <dcterms:modified xsi:type="dcterms:W3CDTF">2006-01-27T14:12:00Z</dcterms:modified>
  <cp:revision>2</cp:revision>
  <dc:subject/>
  <dc:title> </dc:title>
</cp:coreProperties>
</file>